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777875</wp:posOffset>
            </wp:positionH>
            <wp:positionV relativeFrom="paragraph">
              <wp:posOffset>-1064260</wp:posOffset>
            </wp:positionV>
            <wp:extent cx="7254875" cy="10093960"/>
            <wp:effectExtent l="0" t="0" r="0" b="0"/>
            <wp:wrapTight wrapText="bothSides">
              <wp:wrapPolygon edited="0">
                <wp:start x="-28" y="0"/>
                <wp:lineTo x="-28" y="21578"/>
                <wp:lineTo x="21706" y="21578"/>
                <wp:lineTo x="21706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48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875" cy="1009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485900</wp:posOffset>
            </wp:positionH>
            <wp:positionV relativeFrom="paragraph">
              <wp:posOffset>1943100</wp:posOffset>
            </wp:positionV>
            <wp:extent cx="4128770" cy="6172200"/>
            <wp:effectExtent l="0" t="0" r="0" b="0"/>
            <wp:wrapTight wrapText="bothSides">
              <wp:wrapPolygon edited="0">
                <wp:start x="-6825" y="0"/>
                <wp:lineTo x="-6825" y="21815"/>
                <wp:lineTo x="28294" y="21815"/>
                <wp:lineTo x="28294" y="0"/>
                <wp:lineTo x="-68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187" t="-13" r="19068" b="1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086100</wp:posOffset>
                </wp:positionV>
                <wp:extent cx="554990" cy="1002665"/>
                <wp:effectExtent l="0" t="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1002600"/>
                          <a:chOff x="0" y="0"/>
                          <a:chExt cx="555120" cy="1002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55120" cy="70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29720"/>
                            <a:ext cx="2757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880" y="546840"/>
                            <a:ext cx="6876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43pt;width:43.7pt;height:79pt" coordorigin="7560,4860" coordsize="874,1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60;top:4860;width:873;height:110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60;top:6009;width:433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77,5721" to="7884,6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-9097010</wp:posOffset>
                </wp:positionV>
                <wp:extent cx="3771900" cy="2057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ПОДКАТНЫЕ ДОМКРАТ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  <w:t>T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2pt;mso-wrap-distance-left:9.05pt;mso-wrap-distance-right:9.05pt;mso-wrap-distance-top:0pt;mso-wrap-distance-bottom:0pt;margin-top:-716.3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ПОДКАТНЫЕ ДОМКРАТ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  <w:t>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39035</wp:posOffset>
                </wp:positionH>
                <wp:positionV relativeFrom="page">
                  <wp:posOffset>10169525</wp:posOffset>
                </wp:positionV>
                <wp:extent cx="4754245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5pt;height:18pt;mso-wrap-distance-left:9.05pt;mso-wrap-distance-right:9.05pt;mso-wrap-distance-top:0pt;mso-wrap-distance-bottom:0pt;margin-top:800.75pt;mso-position-vertical-relative:page;margin-left:19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ВНИМАНИЕ: </w:t>
      </w:r>
      <w:r>
        <w:rPr>
          <w:rFonts w:cs="Arial" w:ascii="Arial" w:hAnsi="Arial"/>
          <w:sz w:val="20"/>
          <w:szCs w:val="20"/>
        </w:rPr>
        <w:t xml:space="preserve">Внимательно прочитайте инструкции по технике безопасности, эксплуатации и обслуживанию, представленные ниже. Храните инструкции в легкодоступном месте и обращайтесь к ним по мере необходимост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мкрат предназначен для поднятия и удержания грузов, его использование в других целях не предусмотр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д использованием убедитесь, что все части домкрата находятся в исправном состоянии. С домкратом может работать только квалифицированный персонал, который предварительно ознакомился с инструкциями и понял их содержание. Запрещается любое изменение  конструкции домкрат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соблюдение инструкций может причинить вред оператору, оборудованию или транспортному средству, для поднятия которого используется оборудова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>ТЕХНИКА БЕЗОПАСНО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  <w:t>Запрещается превышать указанную грузоподъемность домкра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</w:t>
        <w:tab/>
        <w:t>Запрещается превышать максимальный ход поршня домкрата, указанный на этикет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</w:t>
        <w:tab/>
        <w:t>Установите домкрат на твердой, горизонтальной, хорошо освещенной и чистой поверхности. Запрещается устанавливать домкрат на сыпучих поверхностях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</w:t>
        <w:tab/>
        <w:t>Убедитесь, что в автомобиле, который нужно поднять, нет людей. Заглушите мотор и поставьте транспортное средство на ручной тормоз. В случае необходимости, используйте упоры (1) для предотвращения случайного движения автомобиля. Запрещается садиться в машину и заводить ее, при ее удержании домкратом или другим подъемным устройством. Домкрат предназначен только для поднятия и удержания автомобиля, его передвижение с использованием домкрата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</w:t>
        <w:tab/>
        <w:t>Поместите домкрат под точки подъема, обозначенные производителем транспортного средства. Седло домкрата должно находиться точно по центру точки подъема во избежание соскальзывания автомобиля и причинения вреда как оператору, так и транспортному средств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</w:t>
        <w:tab/>
        <w:t>При подъеме и опускании транспортного средства следите за тем, чтобы не произошло его движение. Интенсивный поток машин может привести к опрокидыванию транспортного средства, если оно поднято со стороны интенсивного транспортно поток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</w:t>
        <w:tab/>
        <w:t>Запрещается работать под транспортным средством, поднятым при помощи домкрата, если нет дополнительных механических опор (3), гарантирующих его надежную фиксац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</w:t>
        <w:tab/>
        <w:t>Оператор должен контролировать работу  домкрата и состояние транспортного средства, для поднятия которого он используется. В случае опасности или неожиданного движения автомобиля дальнейшее поднятие последнего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9</w:t>
        <w:tab/>
        <w:t>Перед опусканием транспортного средства убедитесь, что под ним нет люде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0 Для обеспечения безопасности, домкрат оборудован специальным предохранительным клапаном (опция для моделей T2-T5). Предохранительный клапан устанавливается производителем, его дополнительная регулировка не требуется. В случае превышения нагрузки, на которую рассчитан домкрат, клапан блокирует его работ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>ИСПОЛЬЗО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Перед использованием домкрата спустите воздух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местите ручку в патрубок и зафиксируйте ее при помощи шурупа, поставляемого в комплекте с домкратом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тяните ручку и поверните ее по часовой стрелке, затем прокачайте домкрат несколько раз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 Отпустите ручку, она автоматически вернется в исходную позицию. Домкрат готов к использованию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нимание: Перед поднятием груза убедитесь, что вышеописанные инструкции были соблюдены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 Колеса домкрата должны свободно вращать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 Все домкраты оснащены педальным приводом для быстрого подвода седла к точке подъем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 Для поднятия груза перемещайте ручку вверх вниз (2). Для обеспечения безопасности подставьте под поднятый груз осевые опо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2.6. Перед опускание автомобиля, приподнимите его и уберите дополнительные опоры, убедитесь, что под ним нет людей или посторонних предметов. Потяните ручку и поверните ее по часовой стрел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7. Все домкраты оснащены специальным предохранительным автоматическим устройством, которое гарантирует плавное опускание груз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8 После того, как груз опущен, отпустите ручку, она автоматически вернется в исходное положение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  <w:tab/>
        <w:t>ОБСЛУЖИ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Обслуживание и ремонт домкрата может производить только квалифицированный персонал, обладающий определенными знаниями о гидравлической системе, используемой в данных домкратах, прошедший соответствующее обучение и имеющий опыт выполнения аналогичного обслужи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</w:t>
        <w:tab/>
        <w:t>Содержите оборудование в чистоте, смазываете все подвижные части оборудования по мере необходимости (5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</w:t>
        <w:tab/>
        <w:t>Используйте только оригинальные запча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</w:t>
        <w:tab/>
        <w:t xml:space="preserve">Перед каждым использованием домкрата убедитесь, что на оборудовании нет повреждений, все части надежно зафиксированы, в противном случае запрещается использовать домкрат до устранения неисправностей. В случае перегрузки домкрата или поломке его узлов, дальнейшее использование допускается только после устранения неисправносте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</w:t>
        <w:tab/>
        <w:t xml:space="preserve"> При проверке уровня масла поршень должен находиться в исходном положении. При необходимости слить масло, вытащите заливную пробку и слейте масло в специальную емкость. Залейте необходимый объем масла, домкрат при этом должен находиться в горизонтальном положении. Убедитесь, что масло не содержит посторонних примесей и частиц. Меняйте масло регулярно через определенные промежутки времени, указанные для каждой модел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Не превышайте указанный объем масла, т.к. это может привести к поломке домкрат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</w:t>
        <w:tab/>
        <w:t>Используйте только гидравлические масла типа HI, HM, вязкостью (согласно стандарту ISO) 30 cSt при 40°С или  3 (по Энглеру) при 50°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Запрещается использовать любую тормозную жидко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</w:t>
        <w:tab/>
        <w:t>При неиспользовании домкрата убедитесь, что рукоятка находится в исходном положении во избежании коррозии. При необходимости используйте антикоррозийные средства защиты. Храните домкрат в сухом и чистом месте, вдали от дет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7</w:t>
        <w:tab/>
        <w:t>После превышения установленного срока эксплуатации, слейте масло и передайте домкрат в соответствующую организацию, которая выполните необходимые процедуры по его утилизации в соответствии с нормами, принятыми в вашем рег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8</w:t>
        <w:tab/>
        <w:t>Для заказа ремкомплектов и запасных частей используйте прилагающуюся взрыв-схему и соответствующие код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кларация соответствия Е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м производитель MELCHOR GABILONDO, S.A. подтверждает, что оборудование Т1,5, Т1,5HD, T2, T2 D, T2X, T3, ТJE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изведено в соответствии с правилами, изложенными в  директиве государственного органа власти от 14/06/1989 в соответствии с норами Европейского Экономического Сообщества по безопасности оборудования (89/392/ЕЕС с поправкой и последующей заменой директивой 98/37/ЕС от 22/06/1998) со ссылкой на приложение 1 Директивы, касающегося норм обеспечения безопасности и здоровья при проектировании и производстве оборуд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object w:dxaOrig="18480" w:dyaOrig="11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-9pt;width:440.65pt;height:414.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097327290" r:id="rId6"/>
        </w:object>
        <w:object w:dxaOrig="1972" w:dyaOrig="61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7pt;margin-top:423pt;width:86pt;height:255.5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Excel.Sheet.12" ShapeID="ole_rId8" DrawAspect="Content" ObjectID="_1760349123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38655</wp:posOffset>
                </wp:positionH>
                <wp:positionV relativeFrom="paragraph">
                  <wp:posOffset>6172200</wp:posOffset>
                </wp:positionV>
                <wp:extent cx="446405" cy="1337945"/>
                <wp:effectExtent l="6350" t="171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" cy="1338120"/>
                          <a:chOff x="0" y="0"/>
                          <a:chExt cx="446400" cy="1338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90680"/>
                            <a:ext cx="446400" cy="84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0160" y="348480"/>
                            <a:ext cx="756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369000" cy="361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2.65pt;margin-top:486pt;width:35.15pt;height:105.35pt" coordorigin="-3053,9720" coordsize="703,2107">
                <v:shape id="shape_0" stroked="f" o:allowincell="f" style="position:absolute;left:-3053;top:10493;width:702;height:133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-2738,10269" to="-2727,10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-3040;top:9720;width:580;height:56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1106" w:gutter="0" w:header="709" w:top="2155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65175</wp:posOffset>
              </wp:positionH>
              <wp:positionV relativeFrom="paragraph">
                <wp:posOffset>21590</wp:posOffset>
              </wp:positionV>
              <wp:extent cx="6940550" cy="2997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0440" cy="29988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25pt;margin-top:1.7pt;width:546.45pt;height:23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10070</wp:posOffset>
              </wp:positionH>
              <wp:positionV relativeFrom="page">
                <wp:posOffset>10093325</wp:posOffset>
              </wp:positionV>
              <wp:extent cx="343535" cy="22669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7.85pt;mso-wrap-distance-left:0pt;mso-wrap-distance-right:0pt;mso-wrap-distance-top:0pt;mso-wrap-distance-bottom:0pt;margin-top:794.7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color w:val="FFFFFF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88620</wp:posOffset>
              </wp:positionH>
              <wp:positionV relativeFrom="page">
                <wp:posOffset>10116185</wp:posOffset>
              </wp:positionV>
              <wp:extent cx="5720715" cy="3048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4pt;mso-wrap-distance-left:9.05pt;mso-wrap-distance-right:9.05pt;mso-wrap-distance-top:0pt;mso-wrap-distance-bottom:0pt;margin-top:796.55pt;mso-position-vertical-relative:page;margin-left:3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-767080</wp:posOffset>
              </wp:positionH>
              <wp:positionV relativeFrom="paragraph">
                <wp:posOffset>-139065</wp:posOffset>
              </wp:positionV>
              <wp:extent cx="6943725" cy="909320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3680" cy="90936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4pt;margin-top:-10.95pt;width:546.7pt;height:71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64820</wp:posOffset>
              </wp:positionH>
              <wp:positionV relativeFrom="page">
                <wp:posOffset>426720</wp:posOffset>
              </wp:positionV>
              <wp:extent cx="3134360" cy="117030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4360" cy="1170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</w:rPr>
                            <w:t>ИНСТРУКЦИЯ ПО ЭКСПЛУАТАЦИИ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color w:val="FFFFFF"/>
                              <w:sz w:val="18"/>
                              <w:szCs w:val="18"/>
                              <w:lang w:val="en-US"/>
                            </w:rPr>
                            <w:t>T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.8pt;height:92.15pt;mso-wrap-distance-left:9.05pt;mso-wrap-distance-right:9.05pt;mso-wrap-distance-top:0pt;mso-wrap-distance-bottom:0pt;margin-top:33.6pt;mso-position-vertical-relative:page;margin-left:3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0" w:hanging="0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</w:rPr>
                      <w:t>ИНСТРУКЦИЯ ПО ЭКСПЛУАТАЦИИ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b/>
                        <w:color w:val="FFFFFF"/>
                        <w:sz w:val="18"/>
                        <w:szCs w:val="18"/>
                        <w:lang w:val="en-US"/>
                      </w:rPr>
                      <w:t>T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397375</wp:posOffset>
              </wp:positionH>
              <wp:positionV relativeFrom="page">
                <wp:posOffset>350520</wp:posOffset>
              </wp:positionV>
              <wp:extent cx="2859405" cy="8763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9405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  <w:t>MEG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15pt;height:69pt;mso-wrap-distance-left:9.05pt;mso-wrap-distance-right:9.05pt;mso-wrap-distance-top:0pt;mso-wrap-distance-bottom:0pt;margin-top:27.6pt;mso-position-vertical-relative:page;margin-left:3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  <w:t>MEG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left="360" w:hanging="3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32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/>
      <w:i w:val="false"/>
      <w:sz w:val="16"/>
    </w:rPr>
  </w:style>
  <w:style w:type="character" w:styleId="WW8Num39z1">
    <w:name w:val="WW8Num39z1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rFonts w:ascii="Arial" w:hAnsi="Arial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cs="Arial"/>
      <w:sz w:val="22"/>
      <w:szCs w:val="22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package" Target="embeddings/oleObject2.xlsx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6:29:00Z</dcterms:created>
  <dc:creator/>
  <dc:description/>
  <cp:keywords/>
  <dc:language>en-US</dc:language>
  <cp:lastModifiedBy>Игорь</cp:lastModifiedBy>
  <cp:lastPrinted>2005-05-04T15:44:00Z</cp:lastPrinted>
  <dcterms:modified xsi:type="dcterms:W3CDTF">2008-05-19T09:12:00Z</dcterms:modified>
  <cp:revision>6</cp:revision>
  <dc:subject/>
  <dc:title>Домкрат</dc:title>
</cp:coreProperties>
</file>