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52279610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5173754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07356593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5357034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883507616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6925283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865943558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61315530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449722255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