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766404295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0662309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55103565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2021893798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506454125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01450195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857983107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748746838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381217418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